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Na temelju članka 108. Zakona o proračunu (Narodne novine 87/08, 136/12 i 15/15) dostavlja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ZVJEŠTAJ O KORIŠTENJU PRORAČUNSKE ZALIHE ZA RAZDOBLJE O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1. SIJEČNJA DO 30. LIPNJA 20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Proračunom Grada Šibenika za 2020. godinu planirana su sredstva za proračunsku zalihu u iznosu od 100.000,00 kuna, te su utrošena u iznosu od 20.000,00 kuna ili 20,00 % plan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razdoblju od 01. siječnja do 30. lipnja 2020. godine, sredstva proračunske zalihe Proračuna Grada Šibenika korištena su, temeljem zaključaka Gradonačelnika, za namjene i u iznosima kako slijedi:</w:t>
      </w:r>
    </w:p>
    <w:tbl>
      <w:tblPr>
        <w:tblW w:w="13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259"/>
        <w:gridCol w:w="8392"/>
        <w:gridCol w:w="1845"/>
      </w:tblGrid>
      <w:tr>
        <w:trPr>
          <w:trHeight w:val="7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REDNI 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DATUM 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IZNOS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8.03.2020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Jurici Čondić-Galinčić, Branitelja domovinskog rata 1, Šibenik, za sanaciju štete nastale u požaru obiteljskog stana 6. ožujka 2020. godi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0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01.01.-30.06.2020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KUPNO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20.000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7:00Z</dcterms:created>
  <dc:creator>Slobodan Tolić</dc:creator>
  <dc:description/>
  <cp:keywords/>
  <dc:language>en-US</dc:language>
  <cp:lastModifiedBy>Karmelina Bosnic</cp:lastModifiedBy>
  <cp:lastPrinted>2017-09-19T08:38:00Z</cp:lastPrinted>
  <dcterms:modified xsi:type="dcterms:W3CDTF">2020-08-26T07:47:00Z</dcterms:modified>
  <cp:revision>2</cp:revision>
  <dc:subject/>
  <dc:title/>
</cp:coreProperties>
</file>